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has Real Power over them:</w:t>
      </w:r>
    </w:p>
    <w:p>
      <w:pPr>
        <w:pStyle w:val="Normal"/>
        <w:rPr/>
      </w:pPr>
      <w:r>
        <w:rPr/>
      </w:r>
    </w:p>
    <w:p>
      <w:pPr>
        <w:pStyle w:val="Normal"/>
        <w:rPr/>
      </w:pPr>
      <w:r>
        <w:rPr/>
        <w:t xml:space="preserve">I am enforcing my Christian Ecclesiastical State’s Lawful UCC Entitlement Ownership and Holder’s Rights by my Living WILL, as a Universal Christian Creditor, per my Christian Baptismal Copyrighted Name as only the Living can be baptized, to allow for all original sins or debts to be forgiven. I am an Ecclesiastical State and the Issuer of my E-State’s private banking “Letters of Credits”; but they have been held in Spiritual or Fictionary person Assignment Accounts instead of being processed for immediate Credit Settlements of their assigned Debts. The UNITED STATES PUBLIC Governmental BANKING Corporation and All other Public FRB BANKRUPT Corporations have placed the Issuer’s “Letters of Credit” into Fraudulent Assignment “ASSIGNEE” Accounts for their Beneficial Usage/Interest/Ownership in order to be able to HIRE the Credits out FOR their BENEFICIAL PROFITS, as bonded credit collateral. These Fraudulent Assignment “ASSIGNEE” Accounts are all attached to my one main US RESIDENT SPIRITUAL/FICTIONARY - PATRICK DEVINE named “ASSIGNEE” Account per his associated US/SS Assigned Bank “ASSIGNEE” routing # xxx-xx-xxxx. This “US/SS ASSIGNEE” Account is a Treasonous (Violation of the 14th Amendment, section 3) by the US Department of the Treasury in order to allow for a Foreign SS/IRS Public Banking Corporate Mortmain Guarantor “ASSIGNEE” Account to be setup Off-Shore in order to do an end-around Insurrection of the Constitutional Statutes. All of the associated STATE OF or Public Corporate Beneficial Interest “ASSIGNEE” Accounts feed off of or into it the main Off-Shore SS/IRS Public Banking Corporate Mortmain Guarantor “ASSIGNEE” Account by way of the FRB. The “US/SS ASSIGNEE” Account is classified as a Beneficiary but only in that it is giving beneficial usage and interest of unjust profits to the BANKRUPT Corporations and the Foreign FRB Bankers. It is not nor has it ever been a true Benefit for the Nation or the actual Inherit Entitlement Credit Holder and Owner. </w:t>
      </w:r>
    </w:p>
    <w:p>
      <w:pPr>
        <w:pStyle w:val="Normal"/>
        <w:rPr/>
      </w:pPr>
      <w:r>
        <w:rPr/>
        <w:t>Based upon my Ecclesiastical Rights as a True American Entitlement Credit Owner and per UCC section 5-108; Issuer's Rights and Obligations and section 5-109; Fraud and Forgery, I stand in defence of the United States of America Lawful Banking in order to combat the Foreign Banking USURY Insurrection and Rebellion against this Nation and its People, as it is addressed in the 14th Amendment, Section 4; The validity of the public debt of the United States, authorized by law, including debts incurred for payment of pensions and bounties for services in Suppressing Insurrection or Rebellion, shall not be question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15:42:49Z</dcterms:created>
  <dc:creator>Thomas Widlar</dc:creator>
  <dc:description/>
  <dc:language>en-US</dc:language>
  <cp:lastModifiedBy/>
  <cp:revision>0</cp:revision>
  <dc:subject/>
  <dc:title/>
</cp:coreProperties>
</file>